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ЧИТАЮЩИХСЯ СУБСИДИЯХ НА ПРИОБРЕТ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ЛИТНЫЕ СЕМЕНА 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6"/>
        <w:gridCol w:w="1215"/>
        <w:gridCol w:w="1079"/>
        <w:gridCol w:w="1351"/>
        <w:gridCol w:w="202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емян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(тонн)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емян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 </w:t>
              <w:br/>
              <w:t xml:space="preserve">(руб. за </w:t>
              <w:br/>
              <w:t xml:space="preserve">1 тонну)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причитающейся </w:t>
              <w:br/>
              <w:t xml:space="preserve">субсидии      </w:t>
              <w:br/>
              <w:t xml:space="preserve">(руб.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тонна </w:t>
              <w:br/>
              <w:t xml:space="preserve">(руб.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руб.)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9</Characters>
  <CharactersWithSpaces>1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 причитающихся субсидиях на приобретенные элитные семена сельскохозяйственных культ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