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ЧИТАЮЩИХСЯ СУБСИДИЯХ НА СОДЕРЖАНИЕ ПЛ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ТОЧНОГО ПОГОЛОВЬЯ СЕЛЬСКОХОЗЯЙСТВЕННЫ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, платежны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6"/>
        <w:gridCol w:w="1754"/>
        <w:gridCol w:w="1890"/>
        <w:gridCol w:w="1620"/>
        <w:gridCol w:w="1755"/>
      </w:tblGrid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аточного    </w:t>
              <w:br/>
              <w:t xml:space="preserve">поголовья    </w:t>
              <w:br/>
              <w:t xml:space="preserve">основного    </w:t>
              <w:br/>
              <w:t xml:space="preserve">стада        </w:t>
              <w:br/>
              <w:t xml:space="preserve">племенной    </w:t>
              <w:br/>
              <w:t>специализац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на начало   </w:t>
              <w:br/>
              <w:t xml:space="preserve">месяца      </w:t>
              <w:br/>
              <w:t xml:space="preserve">(голов)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пересчета в </w:t>
              <w:br/>
              <w:t xml:space="preserve">условные    </w:t>
              <w:br/>
              <w:t xml:space="preserve">головы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 </w:t>
              <w:br/>
              <w:t xml:space="preserve">условных     </w:t>
              <w:br/>
              <w:t xml:space="preserve">головах      </w:t>
              <w:br/>
              <w:t xml:space="preserve">(усл. голов) </w:t>
              <w:br/>
              <w:t xml:space="preserve">(гр. 2 х гр. </w:t>
              <w:br/>
              <w:t xml:space="preserve">3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 </w:t>
              <w:br/>
              <w:t xml:space="preserve">1 условную </w:t>
              <w:br/>
              <w:t xml:space="preserve">голову     </w:t>
              <w:br/>
              <w:t xml:space="preserve">(руб.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>причитающей-</w:t>
              <w:br/>
              <w:t xml:space="preserve">ся субсидии </w:t>
              <w:br/>
              <w:t xml:space="preserve">(гр. 4 х    </w:t>
              <w:br/>
              <w:t xml:space="preserve">гр. 5)      </w:t>
              <w:br/>
              <w:t xml:space="preserve">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еменного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0</Characters>
  <CharactersWithSpaces>1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 причитающихся субсидиях на содержание племенного маточного поголовья сельскохозяйственных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