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ЧИТАЮЩИХСЯ СУБСИДИЯХ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ОКОПРОДУКТИВНЫХ ПЛЕМЕННЫХ РЕМОНТНЫХ БЫЧ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6"/>
        <w:gridCol w:w="1214"/>
        <w:gridCol w:w="2025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на начало   </w:t>
              <w:br/>
              <w:t xml:space="preserve">месяца      </w:t>
              <w:br/>
              <w:t xml:space="preserve">(голов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на одну </w:t>
              <w:br/>
              <w:t xml:space="preserve">голову  </w:t>
              <w:br/>
              <w:t xml:space="preserve">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ричитающейся </w:t>
              <w:br/>
              <w:t xml:space="preserve">субсидии (гр. </w:t>
              <w:br/>
              <w:t xml:space="preserve">2 х гр. 3)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ые       </w:t>
              <w:br/>
              <w:t xml:space="preserve">ремонтные быч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мен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содержание высокопродуктивных племенных ремонтных быч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