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5 году из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ведение мероприятий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ПРАВКА-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ИЧИТАЮЩИХСЯ СУБСИДИЯХ НА ПОКУП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ЕМЕНИ БЫКОВ-ПРОИЗВО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___________ 2005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муниципального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рганизации, платежные реквизи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9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080"/>
        <w:gridCol w:w="1484"/>
        <w:gridCol w:w="1350"/>
        <w:gridCol w:w="1891"/>
      </w:tblGrid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  <w:br/>
              <w:t xml:space="preserve">приобретенного </w:t>
              <w:br/>
              <w:t xml:space="preserve">семени (дозы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1 </w:t>
              <w:br/>
              <w:t xml:space="preserve">дозы   </w:t>
              <w:br/>
              <w:t xml:space="preserve">семени </w:t>
              <w:br/>
              <w:t xml:space="preserve">(руб.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семени,   </w:t>
              <w:br/>
              <w:t xml:space="preserve">всего     </w:t>
              <w:br/>
              <w:t xml:space="preserve">(руб.)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 xml:space="preserve">субсидии </w:t>
              <w:br/>
              <w:t xml:space="preserve">на 1     </w:t>
              <w:br/>
              <w:t xml:space="preserve">дозу,    </w:t>
              <w:br/>
              <w:t xml:space="preserve">(руб.)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  <w:br/>
              <w:t xml:space="preserve">компенсации  </w:t>
              <w:br/>
              <w:t xml:space="preserve">(гр. 1 х гр. </w:t>
              <w:br/>
              <w:t xml:space="preserve">4) (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организации          Главный бухгалтер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_" ____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ропромышленн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6</Characters>
  <CharactersWithSpaces>11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9:00Z</dcterms:created>
  <dc:creator>Правительство Московской области</dc:creator>
  <dc:description/>
  <dc:language>en-US</dc:language>
  <cp:lastModifiedBy/>
  <dcterms:modified xsi:type="dcterms:W3CDTF">2011-10-30T17:09:00Z</dcterms:modified>
  <cp:revision>2</cp:revision>
  <dc:subject>Справка</dc:subject>
  <dc:title>Справка-расчет о причитающихся субсидиях на покупку семени быков-производи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