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1 г. N 40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Ю.ПЕ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ей - получателем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олномоченным органом исполнитель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свод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уполномоченный орган исполнитель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 Минсельхоз России (свод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риодичность: один раз в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-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ЧИТАЮЩИХСЯ СУБСИДИЯХ НА ПОДДЕРЖКУ ОТЕ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ВЦЕВОДСТВА ЗА 2001 ГОД (НА СОДЕРЖАНИЕ МА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ГОЛОВЬЯ ОВЕЦ И К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я - получатель субсидий;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970"/>
        <w:gridCol w:w="2701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маточного   </w:t>
              <w:br/>
              <w:t xml:space="preserve">поголовья овец и коз </w:t>
              <w:br/>
              <w:t xml:space="preserve">на 01.01.2001     </w:t>
              <w:br/>
              <w:t xml:space="preserve">(квартала) &lt;*&gt;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(ставка)   </w:t>
              <w:br/>
              <w:t xml:space="preserve">субсидии на 1 голову </w:t>
              <w:br/>
              <w:t>овцематки, козоматки,</w:t>
              <w:br/>
              <w:t xml:space="preserve">рублей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читающейся</w:t>
              <w:br/>
              <w:t xml:space="preserve">субсидии,     </w:t>
              <w:br/>
              <w:t xml:space="preserve">тыс. рублей    </w:t>
              <w:br/>
              <w:t xml:space="preserve">(гр. 1 x гр. 2)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снижения маточного поголовья овец и коз на начало отчетного периода (квартала) по сравнению с учтенным органами госстатистики поголовьем на начало текущего года в Минсельхоз России представляется уточненная справка - рас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получател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- получател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ихся субсидиях на поддержку отечественного овцеводства за 2001 год (на содержание маточного поголовья овец и ко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