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1 г. N 40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Ю.ПЕ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ей - получателем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олномоченным органом ис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свод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уполномоченный орган ис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 Минсельхоз России (свод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-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ЧИТАЮЩИХСЯ СУБСИДИЯХ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СОКОПРОДУКТИВНОГО ПЛЕМЕННОГО МАТОЧНОГО ПОГОЛ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ЫХ ЖИВОТНЫХ, ПЛЕМЕННЫХ БЫ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ИЗВОДИТЕЛЕЙ И ПЛЕМЕННОГО МА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ГОЛОВЬЯ ПУШНЫХ ЗВЕ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 квартал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я - получатель субсидий;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351"/>
        <w:gridCol w:w="1484"/>
        <w:gridCol w:w="1351"/>
        <w:gridCol w:w="1349"/>
      </w:tblGrid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>ность на</w:t>
              <w:br/>
              <w:t xml:space="preserve">начало  </w:t>
              <w:br/>
              <w:t>квартала</w:t>
              <w:br/>
              <w:t xml:space="preserve">(голов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 xml:space="preserve">ент      </w:t>
              <w:br/>
              <w:t>пересчета</w:t>
              <w:br/>
              <w:t xml:space="preserve">в услов- </w:t>
              <w:br/>
              <w:t>ные голо-</w:t>
              <w:br/>
              <w:t xml:space="preserve">вы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 условных</w:t>
              <w:br/>
              <w:t xml:space="preserve">единица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(ставка) </w:t>
              <w:br/>
              <w:t>субсидии,</w:t>
              <w:br/>
              <w:t xml:space="preserve">рублей, </w:t>
              <w:br/>
              <w:t>на 1 усл.</w:t>
              <w:br/>
              <w:t xml:space="preserve">голову  </w:t>
              <w:br/>
              <w:t>годовая /</w:t>
              <w:br/>
              <w:t>квартал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ричитаю-</w:t>
              <w:br/>
              <w:t xml:space="preserve">щейся    </w:t>
              <w:br/>
              <w:t>субсидии,</w:t>
              <w:br/>
              <w:t xml:space="preserve">тыс.     </w:t>
              <w:br/>
              <w:t xml:space="preserve">рублей   </w:t>
              <w:br/>
              <w:t xml:space="preserve">(гр. 4 x </w:t>
              <w:br/>
              <w:t xml:space="preserve">гр. 5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ое     </w:t>
              <w:br/>
              <w:t xml:space="preserve">маточное      </w:t>
              <w:br/>
              <w:t xml:space="preserve">поголовье по  </w:t>
              <w:br/>
              <w:t>видам сельско-</w:t>
              <w:br/>
              <w:t xml:space="preserve">хозяйственных </w:t>
              <w:br/>
              <w:t xml:space="preserve">животных &lt;*&gt;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/37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ое     </w:t>
              <w:br/>
              <w:t xml:space="preserve">маточное      </w:t>
              <w:br/>
              <w:t xml:space="preserve">поголовье     </w:t>
              <w:br/>
              <w:t xml:space="preserve">пушных зверей </w:t>
              <w:br/>
              <w:t xml:space="preserve">всех видов    </w:t>
              <w:br/>
              <w:t>племенной спе-</w:t>
              <w:br/>
              <w:t xml:space="preserve">циализаци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/62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ые     </w:t>
              <w:br/>
              <w:t xml:space="preserve">быки - произ- </w:t>
              <w:br/>
              <w:t xml:space="preserve">водител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/75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С, свиньи, овцы, козы, кони, верблюды, все виды птицы племенной специализации, кролики, пчелосемьи, рыба, северные олени, тутовый шелкопря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организации - получателя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организации - получателя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уполномоч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ихся субсидиях на содержание высокопродуктивного племенного маточного поголовья сельскохозяйственных животных, племенных быков-производителей и племенного маточного поголовья пушных зве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