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из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в сфере сельского хозя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6 N 866/3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РАВКИ-РА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ЧИТАЮЩИХСЯ СУБСИДИЯХ НА ДИЗЕЛЬНОЕ ТОПЛИ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НОЕ НА ПРОВЕДЕНИЕ СЕЗОННЫХ СЕЛЬСКО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БОТ ЗА 2006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, платежные реквизи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95"/>
        <w:gridCol w:w="2430"/>
        <w:gridCol w:w="2159"/>
      </w:tblGrid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хозяйственная</w:t>
              <w:br/>
              <w:t xml:space="preserve">культура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вная площадь</w:t>
              <w:br/>
              <w:t xml:space="preserve">(га)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(ставка)  </w:t>
              <w:br/>
              <w:t xml:space="preserve">субсидии (рублей </w:t>
              <w:br/>
              <w:t xml:space="preserve">на 1 гектар)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</w:t>
              <w:br/>
              <w:t xml:space="preserve">(рублей)       </w:t>
              <w:br/>
              <w:t>(гр. 2 x гр. 3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днолетние травы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куруза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ргана местного 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, осуществляющего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го комплекс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верившего расчет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проверен Министерством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довольств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9</Characters>
  <CharactersWithSpaces>1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Правительство Московской област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о причитающихся субсидиях на дизельное топливо, использованное на проведение сезонных сельскохозяйствен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