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 сельского хозя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6 N 866/3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СПРАВКИ-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 ПРИЧИТАЮЩИХСЯ СУБСИДИЯХ НА КОМПЕНСАЦИЮ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НА СТРАХОВАНИЕ СЕЛЬСКОХОЗЯЙСТВЕННЫХ КУЛЬТУ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УРОЖАЯ ЗЕРНОВЫХ КУЛЬТУР)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наименование муниципального образования,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платежные реквизиты), заключившей договор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урожая зерновых культур со страховой организацией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аименование страховой организации, ИН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─────────┬────────────┬────────────┬────────────────────────┬───────────┬─────────┬──────────────────┬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чень зерновых культур│Посевная       │Средняя     │Расчетная   │Страховая стоимость     │Страховая  │Ставка   │Сумма начисленного│Сумма страховых      │Сумма субсид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площадь        │урожайность,│прогнози-   │(руб.)                  │сумма      │для      │страхового взноса │взносов, уплаченных  │(руб.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зерновых       │сложившаяся │руемая цена │(гр. 2 x гр. 3 х гр. 4) │по договору│расчета  │(руб.)            │сельхозтоваропроизво-│ гр. 9 x 2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ультур        │за 5 лет    │(руб./ц)    │                        │страхования│страховых│ гр. 6 x гр. 7    │дителем              │(----------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по договорам   │(ц/га)      │            │                        │(руб.)     │взносов  │(-------------)   │(руб.)               │    100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ахования,   │            │            │                        │           │         │      100         │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подлежащим     │            │            │                        │           │         │                  │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убсидированию │            │            │                        │           │         │                  │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(га)           │            │            │                        │           │         │                  │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─────┼────────────┼────────────┼────────────────────────┼───────────┼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     2       │     3      │     4      │           5            │     6     │    7    │        8         │          9          │      1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─────┼────────────┼────────────┼────────────────────────┼───────────┼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         │            │            │                        │           │         │                  │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─────────┼────────────┼────────────┼────────────────────────┼───────────┼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     │               │            │            │                        │           │         │                  │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─────────┴────────────┴────────────┴────────────────────────┴───────────┴─────────┴──────────────────┴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                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__________________       бухгалт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дпись, фамилия,                 (подпис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нициалы)              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" _________ 2006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метка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уществляющего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сфере агропромышленного комплекс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лица, заверившего расчет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подпись, печат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проверен 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продовольствия Московской области, целево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бсидии подтверждаю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заверившего расчет, 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2</Characters>
  <CharactersWithSpaces>4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Правительство Московской област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о причитающихся субсидиях на компенсацию части затрат на страхование сельскохозяйственных культур (урожая зерновых культу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