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ЧИТАЮЩИХСЯ СУБСИДИЯХ НА ПОКУП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ЕМЕННЫХ ЖИВОТНЫХ, ПТИЦЫ И РЫ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 2005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4"/>
        <w:gridCol w:w="1756"/>
        <w:gridCol w:w="2159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дукции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родукции   </w:t>
              <w:br/>
              <w:t xml:space="preserve">(тонн живой </w:t>
              <w:br/>
              <w:t xml:space="preserve">массы)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субсидии на </w:t>
              <w:br/>
              <w:t xml:space="preserve">1 тонну     </w:t>
              <w:br/>
              <w:t xml:space="preserve">живой массы </w:t>
              <w:br/>
              <w:t xml:space="preserve">(руб.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 xml:space="preserve">причитающейся  </w:t>
              <w:br/>
              <w:t>субсидии (руб.)</w:t>
              <w:br/>
              <w:t>(гр. 2 х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2</Characters>
  <CharactersWithSpaces>1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 причитающихся субсидиях на покупку племенных животных, птицы и ры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