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апреля 2001 г. N 40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Министр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Ю.ПЕТ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рганизацией - получателем субсид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уполномоченным органом исполнительной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ласти субъект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сводна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 уполномоченный орган исполнительной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ласти субъект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в Минсельхоз России (сводна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ериодичность: ежеквартальн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РАВКА - 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ИЧИТАЮЩИХСЯ СУБСИДИЯХ НА ПРИОБРЕТЕНИЕ ПЛЕМ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ЖИВОТНЫХ И ПТИЦЫ, ПЛЕМЕННЫХ ЯИЦ (СУТОЧНЫХ ЦЫПЛЯ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СЕМЕНИ ПЛЕМЕННЫХ ПРОИЗ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 квартал 2001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рганизация - получатель субсидий;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351"/>
        <w:gridCol w:w="810"/>
        <w:gridCol w:w="2159"/>
        <w:gridCol w:w="1891"/>
      </w:tblGrid>
      <w:tr>
        <w:trPr>
          <w:trHeight w:val="8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(ставка)</w:t>
              <w:br/>
              <w:t xml:space="preserve">субсидии,      </w:t>
              <w:br/>
              <w:t xml:space="preserve">рублей, на 1   </w:t>
              <w:br/>
              <w:t>соответствующую</w:t>
              <w:br/>
              <w:t>единицу измере-</w:t>
              <w:br/>
              <w:t xml:space="preserve">ния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ичи- </w:t>
              <w:br/>
              <w:t xml:space="preserve">тающейся     </w:t>
              <w:br/>
              <w:t xml:space="preserve">субсидии,    </w:t>
              <w:br/>
              <w:t xml:space="preserve">тыс. рублей  </w:t>
              <w:br/>
              <w:t xml:space="preserve">(гр. 3 x гр. </w:t>
              <w:br/>
              <w:t xml:space="preserve">4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еменные животные</w:t>
              <w:br/>
              <w:t>и птица всех видов</w:t>
              <w:br/>
              <w:t xml:space="preserve">племенной специа- </w:t>
              <w:br/>
              <w:t xml:space="preserve">лизации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живой </w:t>
              <w:br/>
              <w:t xml:space="preserve">масс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,0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еменное яйцо    </w:t>
              <w:br/>
              <w:t>(суточные цыплята)</w:t>
              <w:br/>
              <w:t xml:space="preserve">всех видов птиц   </w:t>
              <w:br/>
              <w:t xml:space="preserve">племенной специа- </w:t>
              <w:br/>
              <w:t xml:space="preserve">лизации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ук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8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я племенных    </w:t>
              <w:br/>
              <w:t xml:space="preserve">производителей    </w:t>
              <w:br/>
              <w:t xml:space="preserve">(быков, хряков,   </w:t>
              <w:br/>
              <w:t xml:space="preserve">баранов)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6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 организации - получателя субсидий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 _________ 2001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лавный бухгалтер организации - получателя субсидий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 _________ 2001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лавный бухгалтер уполномоченного орган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6</Characters>
  <CharactersWithSpaces>1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10:00Z</dcterms:modified>
  <cp:revision>2</cp:revision>
  <dc:subject>Справка</dc:subject>
  <dc:title>Справка-расчет о причитающихся субсидиях на приобретение племенных животных и птицы, племенных яиц (суточных цыплят) и семени племенных производ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