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5 году из средст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оведение мероприятий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фере сельск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а Постановлением Правительств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8.2005 N 590/34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ПРАВКА-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ИЧИТАЮЩИХСЯ СУБСИДИЯХ НА ПРИОБРЕТ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ЕТПРЕПАРАТОВ И ДЕЗ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________ 2005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муниципального обра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рганизации, платежные реквизит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7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025"/>
        <w:gridCol w:w="1486"/>
        <w:gridCol w:w="2025"/>
        <w:gridCol w:w="1755"/>
        <w:gridCol w:w="1215"/>
        <w:gridCol w:w="2295"/>
        <w:gridCol w:w="2159"/>
        <w:gridCol w:w="2159"/>
      </w:tblGrid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ветпрепаратов </w:t>
              <w:br/>
              <w:t xml:space="preserve">и дезсредств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</w:t>
              <w:br/>
              <w:t xml:space="preserve">измерения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ветпрепаратов </w:t>
              <w:br/>
              <w:t xml:space="preserve">и дезсредств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(без НДС),      </w:t>
              <w:br/>
              <w:t xml:space="preserve">руб./единицу         </w:t>
            </w:r>
          </w:p>
        </w:tc>
        <w:tc>
          <w:tcPr>
            <w:tcW w:w="4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трат на приобретение    </w:t>
              <w:br/>
              <w:t xml:space="preserve">(без НДС), руб.             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убсидии </w:t>
              <w:br/>
              <w:t xml:space="preserve">(60% от        </w:t>
              <w:br/>
              <w:t xml:space="preserve">наименьшей из  </w:t>
              <w:br/>
              <w:t xml:space="preserve">гр. 7 и гр. 8) </w:t>
              <w:br/>
              <w:t xml:space="preserve">(рублей)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гласо-</w:t>
              <w:br/>
              <w:t xml:space="preserve">ванная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факт., цене  </w:t>
              <w:br/>
              <w:t xml:space="preserve">приобретения    </w:t>
              <w:br/>
              <w:t xml:space="preserve">(гр. 4 х гр. 5)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огласо-    </w:t>
              <w:br/>
              <w:t xml:space="preserve">ванной цене    </w:t>
              <w:br/>
              <w:t>(гр. 4 х гр. 6)</w:t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рганизаци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, подпись)      (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органа местного               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 муниципального         Начальник ГУВМО "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Московской области,       ________ станция по борьб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го управление            с болезнями сельхозживотных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фере агропромышленного комплекса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 должностного лица)                  (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5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6</Words>
  <Characters>2051</Characters>
  <CharactersWithSpaces>17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9:00Z</dcterms:created>
  <dc:creator>Правительство Московской области</dc:creator>
  <dc:description/>
  <dc:language>en-US</dc:language>
  <cp:lastModifiedBy/>
  <dcterms:modified xsi:type="dcterms:W3CDTF">2011-10-30T17:09:00Z</dcterms:modified>
  <cp:revision>2</cp:revision>
  <dc:subject>Справка</dc:subject>
  <dc:title>Справка-расчет о причитающихся субсидиях на приобретение ветпрепаратов и дез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