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1 г. N 40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Ю.ПЕТ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ей - получателем субсид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олномоченным органом исполнительн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сводн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уполномоченный орган исполнительн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 Минсельхоз России (сводн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риодичность: ежекварталь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-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ЧИТАЮЩИХСЯ СУБСИДИЯХ НА ПРОИЗВОДСТВО ЛЬНА И КОНОП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 квартал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изация - получатель субсидий;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431"/>
        <w:gridCol w:w="1350"/>
        <w:gridCol w:w="1754"/>
      </w:tblGrid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объем</w:t>
              <w:br/>
              <w:t xml:space="preserve">произведенной  </w:t>
              <w:br/>
              <w:t xml:space="preserve">(товарной) и   </w:t>
              <w:br/>
              <w:t xml:space="preserve">реализованной  </w:t>
              <w:br/>
              <w:t xml:space="preserve">продукции, тон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(ставка) </w:t>
              <w:br/>
              <w:t>субсидии,</w:t>
              <w:br/>
              <w:t>рублей на</w:t>
              <w:br/>
              <w:t xml:space="preserve">1 тонну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ичи-</w:t>
              <w:br/>
              <w:t xml:space="preserve">тающейся    </w:t>
              <w:br/>
              <w:t xml:space="preserve">субсидии,   </w:t>
              <w:br/>
              <w:t xml:space="preserve">тыс. рублей </w:t>
              <w:br/>
              <w:t>(гр. 2 x гр.</w:t>
              <w:br/>
              <w:t xml:space="preserve">3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но(конопле)соломка   </w:t>
              <w:br/>
              <w:t xml:space="preserve">и льно(конопле)треста  </w:t>
              <w:br/>
              <w:t>(в переводе на волокно)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получател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- получател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2</Characters>
  <CharactersWithSpaces>1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 причитающихся субсидиях на производство льна и коноп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