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ЧИТАЮЩИХСЯ СУБСИДИЯХ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 ХИМИЗАЦИИ В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2024"/>
        <w:gridCol w:w="1621"/>
        <w:gridCol w:w="1889"/>
        <w:gridCol w:w="2026"/>
        <w:gridCol w:w="2024"/>
        <w:gridCol w:w="202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редств      </w:t>
              <w:br/>
              <w:t xml:space="preserve">химизации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иобретенных </w:t>
              <w:br/>
              <w:t xml:space="preserve">средств       </w:t>
              <w:br/>
              <w:t xml:space="preserve">химизации     </w:t>
              <w:br/>
              <w:t xml:space="preserve">(т, физич.    </w:t>
              <w:br/>
              <w:t xml:space="preserve">вес)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(руб./т,  </w:t>
              <w:br/>
              <w:t xml:space="preserve">физич. вес)       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редств химизации  </w:t>
              <w:br/>
              <w:t xml:space="preserve">(без НДС) (руб.)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причитающейся </w:t>
              <w:br/>
              <w:t xml:space="preserve">субсидии (10% </w:t>
              <w:br/>
              <w:t xml:space="preserve">от наименьшей </w:t>
              <w:br/>
              <w:t xml:space="preserve">из гр. 6 и    </w:t>
              <w:br/>
              <w:t xml:space="preserve">гр. 7)        </w:t>
              <w:br/>
              <w:t xml:space="preserve">(руб.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на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е       </w:t>
              <w:br/>
              <w:t xml:space="preserve">приобретения  </w:t>
              <w:br/>
              <w:t xml:space="preserve">(гр. 3 х гр.  </w:t>
              <w:br/>
              <w:t xml:space="preserve">4)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 xml:space="preserve">согласованной </w:t>
              <w:br/>
              <w:t xml:space="preserve">цене          </w:t>
              <w:br/>
              <w:t xml:space="preserve">(гр. 3 х гр.  </w:t>
              <w:br/>
              <w:t xml:space="preserve">5)      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приобретение средств хим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