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4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обла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ероприят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ю плодородия поч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МЕРАХ КОМПЕНСАЦИИ ЗАТРАТ НА ПРИОБРЕТЕНИЕ МИН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БРЕНИЙ В _______________ 2004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          (наименование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латежные реквизи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755"/>
        <w:gridCol w:w="946"/>
        <w:gridCol w:w="1215"/>
        <w:gridCol w:w="1350"/>
        <w:gridCol w:w="1349"/>
        <w:gridCol w:w="1756"/>
        <w:gridCol w:w="202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</w:t>
              <w:br/>
              <w:t xml:space="preserve">минеральных   </w:t>
              <w:br/>
              <w:t xml:space="preserve">удобрений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иобретен- </w:t>
              <w:br/>
              <w:t xml:space="preserve">ных         </w:t>
              <w:br/>
              <w:t xml:space="preserve">минеральных </w:t>
              <w:br/>
              <w:t xml:space="preserve">удобрений   </w:t>
              <w:br/>
              <w:t xml:space="preserve">(т,         </w:t>
              <w:br/>
              <w:t xml:space="preserve">физический  </w:t>
              <w:br/>
              <w:t xml:space="preserve">вес)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без НДС) </w:t>
              <w:br/>
              <w:t xml:space="preserve">(руб./т,       </w:t>
              <w:br/>
              <w:t>физический вес)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</w:t>
              <w:br/>
              <w:t xml:space="preserve">минеральных        </w:t>
              <w:br/>
              <w:t xml:space="preserve">удобрений          </w:t>
              <w:br/>
              <w:t xml:space="preserve">(без НДС) (руб.)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затрат      </w:t>
              <w:br/>
              <w:t xml:space="preserve">(без НДС)   </w:t>
              <w:br/>
              <w:t xml:space="preserve">(руб.)      </w:t>
              <w:br/>
              <w:t xml:space="preserve">(наименьшая </w:t>
              <w:br/>
              <w:t xml:space="preserve">из гр. 6    </w:t>
              <w:br/>
              <w:t xml:space="preserve">и 7)  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компенсации   </w:t>
              <w:br/>
              <w:t xml:space="preserve">затрат        </w:t>
              <w:br/>
              <w:t>(25% от гр. 8)</w:t>
              <w:br/>
              <w:t xml:space="preserve">(руб.)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-</w:t>
              <w:br/>
              <w:t xml:space="preserve">ванна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цене  </w:t>
              <w:br/>
              <w:t xml:space="preserve">приобре- </w:t>
              <w:br/>
              <w:t xml:space="preserve">тения    </w:t>
              <w:br/>
              <w:t xml:space="preserve">(гр. 3 x </w:t>
              <w:br/>
              <w:t xml:space="preserve">гр. 4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 xml:space="preserve">согла-   </w:t>
              <w:br/>
              <w:t xml:space="preserve">сованной </w:t>
              <w:br/>
              <w:t xml:space="preserve">цене     </w:t>
              <w:br/>
              <w:t xml:space="preserve">(гр. 3 х </w:t>
              <w:br/>
              <w:t xml:space="preserve">гр. 5)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подпись)             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__" 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3</Character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 размерах компенсации затрат на приобретение минеральных удоб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