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в 2004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средств облас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мероприяти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ышению плодородия поч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-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ЪЕМАХ АГРОХИМИЧЕСКОГО ОБСЛЕДОВАНИЯ ЗЕМЕ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________ 2004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, платежные реквизит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889"/>
        <w:gridCol w:w="1486"/>
        <w:gridCol w:w="1485"/>
        <w:gridCol w:w="1755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работ 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 </w:t>
              <w:br/>
              <w:t xml:space="preserve">обследования </w:t>
              <w:br/>
              <w:t xml:space="preserve">(га)   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работ     </w:t>
              <w:br/>
              <w:t xml:space="preserve">(руб.)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%       </w:t>
              <w:br/>
              <w:t xml:space="preserve">областной </w:t>
              <w:br/>
              <w:t xml:space="preserve">бюджет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%         </w:t>
              <w:br/>
              <w:t xml:space="preserve">собственные </w:t>
              <w:br/>
              <w:t xml:space="preserve">средства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Главный бухгалтер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(подпись)            _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____" ____________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агропромышл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(подпись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еча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5</Characters>
  <CharactersWithSpaces>9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9:00Z</dcterms:created>
  <dc:creator>Правительство Московской области</dc:creator>
  <dc:description/>
  <dc:language>en-US</dc:language>
  <cp:lastModifiedBy/>
  <dcterms:modified xsi:type="dcterms:W3CDTF">2011-10-30T17:09:00Z</dcterms:modified>
  <cp:revision>2</cp:revision>
  <dc:subject>Справка</dc:subject>
  <dc:title>Справка-расчет об объемах агрохимического обследования земе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