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ЪЕМАХ АГРОХИМИЧЕСКОГО ОБСЛЕДОВАН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, платежных реквизи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891"/>
        <w:gridCol w:w="1485"/>
        <w:gridCol w:w="2160"/>
        <w:gridCol w:w="202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 работ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 </w:t>
              <w:br/>
              <w:t xml:space="preserve">обследования </w:t>
              <w:br/>
              <w:t xml:space="preserve">(га)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  </w:t>
              <w:br/>
              <w:t xml:space="preserve">(руб.) 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процентов - </w:t>
              <w:br/>
              <w:t xml:space="preserve">бюджет         </w:t>
              <w:br/>
              <w:t xml:space="preserve">Московской     </w:t>
              <w:br/>
              <w:t xml:space="preserve">области (руб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 процентов -</w:t>
              <w:br/>
              <w:t xml:space="preserve">собственные   </w:t>
              <w:br/>
              <w:t xml:space="preserve">средства      </w:t>
              <w:br/>
              <w:t xml:space="preserve">организаций  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6 г.        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  проверен    Министерством    сельского    хозяй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лица, заверившего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0:00Z</dcterms:created>
  <dc:creator>Правительство Московской области</dc:creator>
  <dc:description/>
  <dc:language>en-US</dc:language>
  <cp:lastModifiedBy/>
  <dcterms:modified xsi:type="dcterms:W3CDTF">2011-10-30T17:10:00Z</dcterms:modified>
  <cp:revision>2</cp:revision>
  <dc:subject>Справка</dc:subject>
  <dc:title>Справка-расчет об объемах агрохимического обследования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