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ЪЕМАХ АГРОХИМИЧЕСКОГО ОБСЛЕДОВАН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6"/>
        <w:gridCol w:w="1349"/>
        <w:gridCol w:w="1620"/>
        <w:gridCol w:w="3646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 xml:space="preserve">работ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>обследования</w:t>
              <w:br/>
              <w:t xml:space="preserve">(га)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   </w:t>
              <w:br/>
              <w:t xml:space="preserve">(руб.)   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     </w:t>
              <w:br/>
              <w:t xml:space="preserve">процентов  </w:t>
              <w:br/>
              <w:t xml:space="preserve">бюджет    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процентов собственные  </w:t>
              <w:br/>
              <w:t xml:space="preserve">средства                  </w:t>
              <w:br/>
              <w:t>сельхозтоваропроизвод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б объемах агрохимического обследования зе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