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, предусмотренных облас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ми программами, в 2003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ВЫПОЛНЕННЫХ РАБОТ ПО ИЗВЕСТК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СФОРИТОВАНИЮ ПОЧВ В ________ 2003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, организации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ных реквизи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79"/>
        <w:gridCol w:w="1755"/>
        <w:gridCol w:w="1081"/>
        <w:gridCol w:w="1350"/>
      </w:tblGrid>
      <w:tr>
        <w:trPr>
          <w:trHeight w:val="24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 xml:space="preserve">измер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работ       </w:t>
              <w:br/>
              <w:t xml:space="preserve">(тыс. руб.)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% -  </w:t>
              <w:br/>
              <w:t xml:space="preserve">бюдж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% -    </w:t>
              <w:br/>
              <w:t>собствен-</w:t>
              <w:br/>
              <w:t xml:space="preserve">ные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(подпись)      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"__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территориального            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Министерства         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 Московской                 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сти в муниципальном            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и                        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(подпись)          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 2003 г.          "___"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                            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б объемах выполненных работ по известкованию и фосфоритованию поч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