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4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обла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мероприят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ию плодородия поч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БЪЕМАХ ВЫПОЛНЕННЫХ РАБОТ ПО ИЗВЕСТК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ФОСФОРИТОВАНИЮ ПОЧВ В ___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изации, платежные реквизи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486"/>
        <w:gridCol w:w="1485"/>
        <w:gridCol w:w="1484"/>
        <w:gridCol w:w="1756"/>
      </w:tblGrid>
      <w:tr>
        <w:trPr>
          <w:trHeight w:val="240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    </w:t>
              <w:br/>
              <w:t xml:space="preserve">(руб.)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%       </w:t>
              <w:br/>
              <w:t xml:space="preserve">областной </w:t>
              <w:br/>
              <w:t xml:space="preserve">бюджет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%         </w:t>
              <w:br/>
              <w:t xml:space="preserve">собственные </w:t>
              <w:br/>
              <w:t xml:space="preserve">средства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Главный бухгалт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подпись)       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___" 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                          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б объемах выполненных работ по известкованию и фосфоритованию поч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