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БЪЕМАХ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ИЗВЕСТКОВАНИЮ И ФОСФОРИТОВАНИЮ ПОЧ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платежных реквизи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620"/>
        <w:gridCol w:w="1485"/>
        <w:gridCol w:w="2160"/>
        <w:gridCol w:w="2024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 xml:space="preserve">работ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работ </w:t>
              <w:br/>
              <w:t xml:space="preserve">(га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   </w:t>
              <w:br/>
              <w:t xml:space="preserve">мелиоранта </w:t>
              <w:br/>
              <w:t xml:space="preserve">(тонн)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  </w:t>
              <w:br/>
              <w:t xml:space="preserve">(руб.)   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процентов - </w:t>
              <w:br/>
              <w:t xml:space="preserve">бюджет         </w:t>
              <w:br/>
              <w:t xml:space="preserve">Московской     </w:t>
              <w:br/>
              <w:t xml:space="preserve">области (руб.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процентов -</w:t>
              <w:br/>
              <w:t xml:space="preserve">собственные   </w:t>
              <w:br/>
              <w:t xml:space="preserve">средства      </w:t>
              <w:br/>
              <w:t xml:space="preserve">организаций  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6 г.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  проверен    Министерством    сельского    хозяй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Правительство Московской област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б объемах выполненных работ по известкованию и фосфоритованию поч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