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БЪЕМАХ ВЫПОЛНЕННЫХ РАБОТ ПО ИЗВЕСТК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ФОСФОРИТОВАНИЮ ПОЧВ В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, платежны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4"/>
        <w:gridCol w:w="1621"/>
        <w:gridCol w:w="1484"/>
        <w:gridCol w:w="1621"/>
        <w:gridCol w:w="364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</w:t>
              <w:br/>
              <w:t xml:space="preserve">работ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работ </w:t>
              <w:br/>
              <w:t xml:space="preserve">(га)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   </w:t>
              <w:br/>
              <w:t xml:space="preserve">мелиоранта </w:t>
              <w:br/>
              <w:t xml:space="preserve">(тонн)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    </w:t>
              <w:br/>
              <w:t xml:space="preserve">(руб.)  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      </w:t>
              <w:br/>
              <w:t xml:space="preserve">процентов  </w:t>
              <w:br/>
              <w:t xml:space="preserve">бюджет    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процентов собственные  </w:t>
              <w:br/>
              <w:t xml:space="preserve">средства                  </w:t>
              <w:br/>
              <w:t>сельхозтоваропроизвод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б объемах выполненных работ по известкованию и фосфоритованию поч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