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област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сфере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, предусмотренных облас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ми программами, в 2003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-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ВЫПОЛНЕННЫХ РЕМОНТНО-ЭКСПЛУАТА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НА ВНУТРИХОЗЯЙСТВЕННЫХ МЕЛИОРАТИВНЫХ СЕТ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 2003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, платежных реквизи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621"/>
        <w:gridCol w:w="1215"/>
        <w:gridCol w:w="1619"/>
      </w:tblGrid>
      <w:tr>
        <w:trPr>
          <w:trHeight w:val="240" w:hRule="atLeast"/>
          <w:cantSplit w:val="true"/>
        </w:trPr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аименование работ     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(тыс. рублей)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% -   </w:t>
              <w:br/>
              <w:t xml:space="preserve">бюджет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% -      </w:t>
              <w:br/>
              <w:t>собственные</w:t>
            </w:r>
          </w:p>
        </w:tc>
      </w:tr>
      <w:tr>
        <w:trPr>
          <w:trHeight w:val="1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          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 (подпись)         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метка территориального           Отметк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я Министерства         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нансов Московской                образова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ласти в муниципальном            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овании                        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 (подпись)         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 2003 г.         "___"_____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чать)                           (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2</Characters>
  <CharactersWithSpaces>1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Правительство Московской област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об объемах выполненных ремонтно-эксплуатационных работ на внутрихозяйственных мелиоративных сет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