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финанс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2005 году из средств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 расхо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проведение мероприятий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фере сельского хозяй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СПРАВКА-РА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Б ОБЪЕМАХ ВЫПОЛНЕННЫХ РЕМОНТНО-ЭКСПЛУАТАЦИО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АБОТ НА ВНУТРИХОЗЯЙСТВЕННЫХ МЕЛИОРАТИВНЫХ СИСТЕМ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В ___________ 2005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муниципального образов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рганизации, платежные реквизит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9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9"/>
        <w:gridCol w:w="1486"/>
        <w:gridCol w:w="1889"/>
        <w:gridCol w:w="3645"/>
      </w:tblGrid>
      <w:tr>
        <w:trPr>
          <w:trHeight w:val="240" w:hRule="atLeast"/>
          <w:cantSplit w:val="true"/>
        </w:trPr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я </w:t>
              <w:br/>
              <w:t xml:space="preserve">работ        </w:t>
            </w:r>
          </w:p>
        </w:tc>
        <w:tc>
          <w:tcPr>
            <w:tcW w:w="70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(руб.)         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0 процентов </w:t>
              <w:br/>
              <w:t xml:space="preserve">бюджет       </w:t>
              <w:br/>
              <w:t xml:space="preserve">Московской   </w:t>
              <w:br/>
              <w:t xml:space="preserve">области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 процентов собственные  </w:t>
              <w:br/>
              <w:t xml:space="preserve">средства                  </w:t>
              <w:br/>
              <w:t>сельхозтоваропроизводителя</w:t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уководитель организации          Главный бухгалтер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 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"___" ___________ 2005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еч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метка органа мес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моуправления муницип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ния, осуществляющего упр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фере агропромышленного компл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дпись должностн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" ______________ 2005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еча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7</Words>
  <Characters>1323</Characters>
  <CharactersWithSpaces>11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09:00Z</dcterms:created>
  <dc:creator>Правительство Московской области</dc:creator>
  <dc:description/>
  <dc:language>en-US</dc:language>
  <cp:lastModifiedBy/>
  <dcterms:modified xsi:type="dcterms:W3CDTF">2011-10-30T17:09:00Z</dcterms:modified>
  <cp:revision>2</cp:revision>
  <dc:subject>Справка</dc:subject>
  <dc:title>Справка-расчет об объемах выполненных ремонтно-эксплуатационных работ на внутрихозяйственных мелиоративных система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