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2 г. N 8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2003 N 120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ФГУП ФАП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 в Минсельхоз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овременно, после полной о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ерна, в двух экземплярах дл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правления в УФК по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ОНЧАТЕЛЬНОМ РАСЧЕТЕ ПО ПРИЧИТАЮЩЕМУ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Ю ФГУП ФА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2026"/>
        <w:gridCol w:w="1080"/>
        <w:gridCol w:w="1214"/>
        <w:gridCol w:w="2025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пла-  </w:t>
              <w:br/>
              <w:t>ченного</w:t>
              <w:br/>
              <w:t xml:space="preserve">зерна, </w:t>
              <w:br/>
              <w:t xml:space="preserve">тыс. т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плачен- </w:t>
              <w:br/>
              <w:t>ного зер-</w:t>
              <w:br/>
              <w:t xml:space="preserve">на, тыс. </w:t>
              <w:br/>
              <w:t xml:space="preserve">руб.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ричитающегося</w:t>
              <w:br/>
              <w:t>вознаграждения</w:t>
              <w:br/>
              <w:t xml:space="preserve">(2 x 0,027), </w:t>
              <w:br/>
              <w:t xml:space="preserve">тыс. руб.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чен- </w:t>
              <w:br/>
              <w:t xml:space="preserve">ного вознаграж- </w:t>
              <w:br/>
              <w:t>дения, тыс. руб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к выплате по </w:t>
              <w:br/>
              <w:t>окончательному</w:t>
              <w:br/>
              <w:t xml:space="preserve">расчету    </w:t>
              <w:br/>
              <w:t xml:space="preserve">(6 = 3 - 4), </w:t>
              <w:br/>
              <w:t xml:space="preserve">тыс.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аванс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ГУП ФАП               Заместитель Министр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      __________________ А.В.АНТ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Руководитель Деп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      ________________ Л.А.КОШОЛ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договоров поставок з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платежных поручений на оплату зерна, заверенный Сбербанком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кончательном расчете по причитающемуся вознаграждению федерального агентства по регулированию продовольственного рынка при Минсельхоз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