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лате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ствующе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фельдъеге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з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очное время, выхо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рабочие праздничные дн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рхуро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Ф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8 N 1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латы за работу в ночное время, выходные и не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аздничные дни, сверхуроч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трудникам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четны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1619"/>
        <w:gridCol w:w="1485"/>
        <w:gridCol w:w="1216"/>
        <w:gridCol w:w="1620"/>
        <w:gridCol w:w="1215"/>
        <w:gridCol w:w="1620"/>
        <w:gridCol w:w="1485"/>
        <w:gridCol w:w="1620"/>
        <w:gridCol w:w="1618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  <w:br/>
              <w:t>сотрудника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в </w:t>
              <w:br/>
              <w:t xml:space="preserve">пределах месячной  </w:t>
              <w:br/>
              <w:t xml:space="preserve">нормы рабочего   </w:t>
              <w:br/>
              <w:t xml:space="preserve">времени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 </w:t>
              <w:br/>
              <w:t>сверх месячной нормы</w:t>
              <w:br/>
              <w:t xml:space="preserve">рабочего времени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</w:t>
              <w:br/>
              <w:t xml:space="preserve">в ночное </w:t>
              <w:br/>
              <w:t xml:space="preserve">время 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при  </w:t>
              <w:br/>
              <w:t xml:space="preserve">сверхурочной работе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выходные</w:t>
              <w:br/>
              <w:t xml:space="preserve">дн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рабочие</w:t>
              <w:br/>
              <w:t>праздничные</w:t>
              <w:br/>
              <w:t xml:space="preserve">дн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выходные</w:t>
              <w:br/>
              <w:t xml:space="preserve">дн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рабочие</w:t>
              <w:br/>
              <w:t>праздничные</w:t>
              <w:br/>
              <w:t xml:space="preserve">дни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оплате в 2 </w:t>
              <w:br/>
              <w:t xml:space="preserve">размере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оплате в  </w:t>
              <w:br/>
              <w:t>1,5 размер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платы за работу в ночное время, выходные и нерабочие праздничные дни, сверхурочную работу, выполненную сотрудниками структурного подразделения федеральной фельдъегерск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