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вы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предм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вого имущества в те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ях, когда пр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и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вещев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ит возмещ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заведения,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- РАСЧЕ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ИМОСТИ ВЕЩЕВОГО ИМУЩЕСТВА НА У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 до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ного приказом от "___" ______________ 199_  г. 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810"/>
        <w:gridCol w:w="945"/>
        <w:gridCol w:w="945"/>
        <w:gridCol w:w="945"/>
        <w:gridCol w:w="945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носки</w:t>
              <w:br/>
              <w:t>в ме-</w:t>
              <w:br/>
              <w:t>сяц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дачи</w:t>
              <w:br/>
              <w:t xml:space="preserve">в   </w:t>
              <w:br/>
              <w:t xml:space="preserve">носк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недо- </w:t>
              <w:br/>
              <w:t>носа в</w:t>
              <w:br/>
              <w:t xml:space="preserve">меся- </w:t>
              <w:br/>
              <w:t xml:space="preserve">ца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нового</w:t>
              <w:br/>
              <w:t xml:space="preserve">пред- </w:t>
              <w:br/>
              <w:t xml:space="preserve">м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пред- </w:t>
              <w:br/>
              <w:t>мета в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к     </w:t>
              <w:br/>
              <w:t xml:space="preserve">удер- </w:t>
              <w:br/>
              <w:t xml:space="preserve">жанию </w:t>
              <w:br/>
              <w:t>в руб-</w:t>
              <w:br/>
              <w:t xml:space="preserve">лях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Итого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к удержанию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едметов, время выдачи и      Начальник веще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 удержанию указаны правильно: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"__" 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увол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равка - расчет составляется в 3 экземплярах и передается: 1 экземпляр - вещевой службе, 2 экземпляр - в финансовую службу и 3 экземпляр - уволенно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стоимости вещевого имущества на удержание, выданная военнослужащему, уволенному из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