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, ПРИЧИТАЮЩИХСЯ ЗА УСЛУГИ ПО ХРА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СЛУЖИВАНИЮ СЕМЯН ФЕДЕРАЛЬНОГО ФОНДА ЗА ОТЧЕТНЫЙ КВАР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 ____ 200_ Г. ПО "__" ____ 200_ Г. К АКТУ NO.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 200_ Г. ВЫПОЛНЕНИЯ РАБОТ ПО ХРАН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И ОТПУСКУ СЕМЯН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ЕНИЙ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 200_ Г. NO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810"/>
        <w:gridCol w:w="1214"/>
        <w:gridCol w:w="945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авщика _______________________________________ </w:t>
              <w:br/>
              <w:t xml:space="preserve">Государственный контракт No. ___ от "__" __________ 200_ года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куль-  </w:t>
              <w:br/>
              <w:t xml:space="preserve">туры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дневной </w:t>
              <w:br/>
              <w:t xml:space="preserve">остаток </w:t>
              <w:br/>
              <w:t>семян на</w:t>
              <w:br/>
              <w:t xml:space="preserve">складе, </w:t>
              <w:br/>
              <w:t xml:space="preserve">тонн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хранения </w:t>
              <w:br/>
              <w:t>и обслуживания</w:t>
              <w:br/>
              <w:t xml:space="preserve">1 тонны семян </w:t>
              <w:br/>
              <w:t>в день, руб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хране-</w:t>
              <w:br/>
              <w:t xml:space="preserve">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ней в </w:t>
              <w:br/>
              <w:t xml:space="preserve">отчет- </w:t>
              <w:br/>
              <w:t>ном пе-</w:t>
              <w:br/>
              <w:t xml:space="preserve">риод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причитающаяся</w:t>
              <w:br/>
              <w:t>за хранение и</w:t>
              <w:br/>
              <w:t xml:space="preserve">обслуживание </w:t>
              <w:br/>
              <w:t>семян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ДС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НДС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(подпись)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               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сумм, причитающихся за услуги по хранению и обслуживанию семян федерального фонда, за отчетный квартал к акту выполнения работ по хранению, обслуживанию и отпуску семян сельскохозяйственных растений по государственному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