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No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-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ММЫ, ПРИЧИТАЮЩЕЙСЯ ЗА УСЛУГИ ПО ОТПУС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МЯН ФЕДЕРАЛЬНОГО ФОНДА ЗА ОТЧЕТНЫЙ КВАРТ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"__" ____ 200_ Г. ПО "__" ____ 200_ Г. К АКТУ NO.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 200_ Г. ВЫПОЛНЕНИЯ РАБОТ ПО ХРАНЕНИЮ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УЖИВАНИЮ И ОТПУСКУ СЕМЯН СЕЛЬСКОХОЗЯЙ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ТЕНИЙ ПО ГОСУДАРСТВЕННОМУ КОНТРА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 200_ Г. NO. 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216"/>
        <w:gridCol w:w="1215"/>
        <w:gridCol w:w="1214"/>
        <w:gridCol w:w="810"/>
        <w:gridCol w:w="945"/>
        <w:gridCol w:w="810"/>
        <w:gridCol w:w="1080"/>
      </w:tblGrid>
      <w:tr>
        <w:trPr>
          <w:trHeight w:val="36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ставщика ___________________________________     </w:t>
              <w:br/>
              <w:t xml:space="preserve">Государственный контракт No. ___ от "__" _______ 200_ года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куль- </w:t>
              <w:br/>
              <w:t xml:space="preserve">туры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семян на</w:t>
              <w:br/>
              <w:t xml:space="preserve">начало </w:t>
              <w:br/>
              <w:t>отчетого</w:t>
              <w:br/>
              <w:t>периода,</w:t>
              <w:br/>
              <w:t xml:space="preserve">тонн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щено</w:t>
              <w:br/>
              <w:t>семян за</w:t>
              <w:br/>
              <w:t>отчетный</w:t>
              <w:br/>
              <w:t>период,</w:t>
              <w:br/>
              <w:t xml:space="preserve">тонн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семян на</w:t>
              <w:br/>
              <w:t xml:space="preserve">начало  </w:t>
              <w:br/>
              <w:t>отчетно-</w:t>
              <w:br/>
              <w:t>го пери-</w:t>
              <w:br/>
              <w:t xml:space="preserve">ода,    </w:t>
              <w:br/>
              <w:t xml:space="preserve">тонн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отпуска 1  </w:t>
              <w:br/>
              <w:t>тонны семян,</w:t>
              <w:br/>
              <w:t xml:space="preserve">рублей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</w:t>
              <w:br/>
              <w:t>причитающаяся</w:t>
              <w:br/>
              <w:t xml:space="preserve">за отпуск  </w:t>
              <w:br/>
              <w:t>семян, рублей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НДС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НДС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(подпись)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8</Characters>
  <CharactersWithSpaces>1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09:00Z</dcterms:modified>
  <cp:revision>2</cp:revision>
  <dc:subject>Справка</dc:subject>
  <dc:title>Справка-расчет суммы, причитающейся за услуги по отпуску семян федерального фонда, за отчетный квартал к акту выполнения работ по хранению, обслуживанию и отпуску семян сельскохозяйственных растений по государственному контрак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