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ем о с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ию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пилотного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еструкту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Крайнего Север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, ПОНЕСЕННЫХ АДМИНИСТРАЦИЕЙ СУСУМ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 МАГАДАНСКОЙ ОБЛАСТИ ПО ОПЛАТЕ РАСХО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Х С ВЫЕЗДОМ В РАМКАХ ПИЛОТНОГО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РЕСТРУКТУРИРОВАНИЯ РАЙ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ЙНЕГО СЕВ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понесенных  расходов,  подлежащих  возмещению  (в рубля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485"/>
        <w:gridCol w:w="1081"/>
        <w:gridCol w:w="1080"/>
        <w:gridCol w:w="809"/>
        <w:gridCol w:w="945"/>
        <w:gridCol w:w="810"/>
        <w:gridCol w:w="811"/>
        <w:gridCol w:w="810"/>
        <w:gridCol w:w="944"/>
      </w:tblGrid>
      <w:tr>
        <w:trPr>
          <w:trHeight w:val="14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Участ- </w:t>
              <w:br/>
              <w:t>ника Пилот-</w:t>
              <w:br/>
              <w:t>ного проек-</w:t>
              <w:br/>
              <w:t xml:space="preserve">т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  и дата</w:t>
              <w:br/>
              <w:t xml:space="preserve">Протокола </w:t>
              <w:br/>
              <w:t xml:space="preserve">&lt;*&gt;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Расхо- </w:t>
              <w:br/>
              <w:t xml:space="preserve">дов,   </w:t>
              <w:br/>
              <w:t>связан-</w:t>
              <w:br/>
              <w:t xml:space="preserve">ных с  </w:t>
              <w:br/>
              <w:t xml:space="preserve">выез-  </w:t>
              <w:br/>
              <w:t xml:space="preserve">дом, в </w:t>
              <w:br/>
              <w:t xml:space="preserve">долла- </w:t>
              <w:br/>
              <w:t>рах 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Расхо- </w:t>
              <w:br/>
              <w:t xml:space="preserve">дов,   </w:t>
              <w:br/>
              <w:t>связан-</w:t>
              <w:br/>
              <w:t xml:space="preserve">ных с  </w:t>
              <w:br/>
              <w:t xml:space="preserve">выез-  </w:t>
              <w:br/>
              <w:t xml:space="preserve">дом, в </w:t>
              <w:br/>
              <w:t xml:space="preserve">рублях </w:t>
              <w:br/>
              <w:t xml:space="preserve">(без   </w:t>
              <w:br/>
              <w:t xml:space="preserve">учета  </w:t>
              <w:br/>
              <w:t xml:space="preserve">НДС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</w:t>
              <w:br/>
              <w:t>и да-</w:t>
              <w:br/>
              <w:t xml:space="preserve">та   </w:t>
              <w:br/>
              <w:t>пере-</w:t>
              <w:br/>
              <w:t>сч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 xml:space="preserve">сче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Счета</w:t>
              <w:br/>
              <w:t xml:space="preserve">(без </w:t>
              <w:br/>
              <w:t xml:space="preserve">НДС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пла-</w:t>
              <w:br/>
              <w:t xml:space="preserve">ты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к воз-</w:t>
              <w:br/>
              <w:t xml:space="preserve">меще- </w:t>
              <w:br/>
              <w:t xml:space="preserve">нию   </w:t>
              <w:br/>
              <w:t xml:space="preserve">(= 7)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</w:t>
      </w:r>
      <w:r>
        <w:rPr/>
        <w:t>Итого сумма понесенных расходов, подлежащих возмещению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</w:t>
      </w:r>
      <w:r>
        <w:rPr/>
        <w:t>составляет: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токол Координационного/Наблюдательного совета Сусуманского района, утверждающего выделение в составе Жилищной субсидии Расходов, связанных с выезд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лава Администрации Сусум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йона Магаданской области         _____________ М.П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: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Министерство финансов Российской Федерации~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7:07:00Z</dcterms:modified>
  <cp:revision>2</cp:revision>
  <dc:subject>Справка</dc:subject>
  <dc:title>Справка расходов, понесенных администрацией Сусуманского района Магаданской области по оплате расходов, связанных с выездом в рамках пилотного проекта социального реструктурирования районов Крайнего Сев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