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мунальных кварти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Климов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РАВКА-РАЗРЕ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КУП СВОБОД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ищное управление администрации  г. Климовска подтверж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комната(-ы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, смежные/изолиров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_________, расположенная в коммунальной кварт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, жилой площадью 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(ул., пр-т, пер., наб., б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, корп. ___, стр. ____, кв. ____ в доме постройки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а(-ы) от обязательств и подлежит(-ат) прод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в квартире списанных комнат ________, их площад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изация их проведе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 про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гда и кем провед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выдана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-ей) по адресу: _______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декс)  (ул., пр-т, пер., наб., б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, корп. _____, стр. _____, кв _____, действующему за себ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, 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декс)               (ул., пр-т, пер., наб., б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, корп. __, стр. ___, кв. ___, по доверенности, оформ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законодательством порядк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N довер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ем,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окупки   свободного(-ых)   жилого(-ых)   помещения(-ий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й квартире по вышеуказанному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выдачи спр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равка на свободную жилую площадь по форме 12-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оряжение о передаче жилой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 справки устано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2 меся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сле рассмотрения вопроса  о цене продажи свободного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на  комиссии  по  приватизации  и  управлению  жилищ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в г. Климовске продлевается на 3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о учету, распреде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и обмену жилой площад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м вопросам                                    О.А. Рыж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зрешение на выкуп свободного жилого помещения, расположенного в коммунальной квартире на территории г.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