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.п. "в", "г" и "д" п. 1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а                                 В страховую организ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общаю, что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воинское звание, фамилия, имя и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ходящий(ая), проходивший(ая) военную службу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 контракту, по призыв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оенные сборы) в органах безопасности,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ываются дата и вид страхового случ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лад месячного денежного содержани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день оформления справки составля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оклад по воинской должности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оклад по воинскому званию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ка  выдана  для  решения  вопроса  о  выплате  страховой  суммы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Федеральным закон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начальн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безопасности                   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инансов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номического подразделения          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5</Words>
  <Characters>1707</Characters>
  <CharactersWithSpaces>14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7:00Z</dcterms:created>
  <dc:creator>Федеральная служба безопасности Российской Федерации</dc:creator>
  <dc:description/>
  <dc:language>en-US</dc:language>
  <cp:lastModifiedBy/>
  <dcterms:modified xsi:type="dcterms:W3CDTF">2011-10-30T17:07:00Z</dcterms:modified>
  <cp:revision>2</cp:revision>
  <dc:subject>Справка</dc:subject>
  <dc:title>Справка руководителя, начальника органа безопасности об обстоятельствах наступления страхового случая и размере оклада месячного денежного содержания застрахованного лица (в случае установления застрахованному лицу инвалидности в период прохождения воен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