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"е" 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                                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  военную  службу  по  призыву  (военные  сборы)    в 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на  основании заключения военно-врачебной комиссии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признан не годным к военной службе (ограниченно годными к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)  вследствие  увечья  (ранения,  травмы,  контузии) ил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период прохождения военной службы (военных сборов), 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 г. N ____________ досрочно уволен с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ислен с военных сб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лад месячного денежного содерж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оформления справк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воинской должност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званию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решения  вопроса  о  выплате  страховой  сумм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безопасности          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подразделения 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руководителя, начальника органа безопасности об обстоятельствах наступления страхового случая и размере оклада месячного денежного содержания застрахованного лица (в случае досрочного увольнения военнослужащего, проходящего военную службу по пр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