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(пп. 1, 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риф секр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тся, чт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 кадрового сотрудника разведки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мя, отчество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ий военную службу (работающий) в организационной струк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внешней разведки Министерства обороны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случай в соответствии с формулировкой, содержа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ункте 5 Правил предоставления единовременных выпл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твержденных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29 января 2005 г. N 4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лад денежного содержания (должностной оклад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клад по штатной воинской должности (должности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арифному разряд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клад по воинскому звани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 направлена  для  решения  вопроса  о 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й  выплаты  в соответствии со статьей 22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 внешней разведк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онной 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внешней разведки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инансового органа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Министерство обороны Российской Федерации</dc:creator>
  <dc:description/>
  <dc:language>en-US</dc:language>
  <cp:lastModifiedBy/>
  <dcterms:modified xsi:type="dcterms:W3CDTF">2011-10-30T17:07:00Z</dcterms:modified>
  <cp:revision>2</cp:revision>
  <dc:subject>Справка</dc:subject>
  <dc:title>Справка руководителя организационной структуры органа внешней разведки Министерства обороны Российской Федерации об обстоятельствах причинения вреда здоровью кадрового сотрудника разведки или члена его семьи и размере оклада денежного содержания (должн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