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гловой штамп предприятия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00 месяца 0000 г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N 000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СПРАВКА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а 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наименование должности,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фамилия, имя, отчество работника в дательном падеже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, что  он (она) с 00 месяца 0000 г. по настоящее время  работает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наименование предприятия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ная   работа   является   для    работника   ОСНОВНОЙ,   РАБОТОЙ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МЕСТИТЕЛЬСТВУ, другое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ужное   подчеркнуть   или   вписать   от руки - например,   "сезонной"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надомной" и др.)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е:  трудовой  договор  от  00.00.0000 N 000, приказ  руководи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 от 00.00.0000 N 000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ка действительна 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казать срок или период действия - например, "на 2009 год"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а для представления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казать, для каких целей, - например, "по месту требования"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предприятия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 должности лица,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ого подписывать справки) _____________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(подпись)     (фамилия, инициалы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кадрового органа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 должности лица,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го за содержание справки) ____________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(подпись)    (фамилия, инициалы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4</Characters>
  <CharactersWithSpaces>2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9:00Z</dcterms:created>
  <dc:creator>Михайлов Ю.М.</dc:creator>
  <dc:description/>
  <dc:language>en-US</dc:language>
  <cp:lastModifiedBy/>
  <dcterms:modified xsi:type="dcterms:W3CDTF">2011-10-30T21:09:00Z</dcterms:modified>
  <cp:revision>2</cp:revision>
  <dc:subject>Справка</dc:subject>
  <dc:title>Справка с места работы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