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работника, должность, 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. 262  Трудового  кодекса РФ и п. 2  Разъяснений 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и  оплаты  дополнительных  выходных  дней в месяц одному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х   родителей   (опекуну,   попечителю)  для  ухода   за   детьм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ами",  утв.  Постановлением  Минтруда  РФ  N  26,  ФСС  РФ  N  34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4.04.2000,  в  том,  что  им (ею) не использованы (использованы частич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_______ дней) дополнительные оплачиваемые выходные дни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9</Characters>
  <CharactersWithSpaces>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"ЗАО ""Юринформ В"""</dc:creator>
  <dc:description/>
  <dc:language>en-US</dc:language>
  <cp:lastModifiedBy/>
  <dcterms:modified xsi:type="dcterms:W3CDTF">2011-10-30T21:09:00Z</dcterms:modified>
  <cp:revision>2</cp:revision>
  <dc:subject>Справка</dc:subject>
  <dc:title>Справка с места работы работника, осуществляющего уход за ребенком-инвалидом, о том, что дополнительные оплачиваемые выходные дни работником не использованы (или: использованы частичн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