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 С МЕСТА РАБОТ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, работающему(ей)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действительно не назнач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е пособие при рожден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для представления в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    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в п. 28 Приказа Минздравсоцразвития РФ от 23.12.2009 N 1012н "Об утверждении Порядка и условий назначения и выплаты государственных пособий гражданам, имеющим детей" справка с места работы (службы, органа социальной защиты населения по месту жительства ребенка) другого родителя о том, что пособие не назначалось, предоставляется в случае, если оба родителя работают (служат), а также если один из родителей ребенка не работает (не служит) или обучает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, а другой родитель ребенка работает (служи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Касенов Е.Б.</dc:creator>
  <dc:description/>
  <dc:language>en-US</dc:language>
  <cp:lastModifiedBy/>
  <dcterms:modified xsi:type="dcterms:W3CDTF">2011-10-30T17:07:00Z</dcterms:modified>
  <cp:revision>2</cp:revision>
  <dc:subject>Справка</dc:subject>
  <dc:title>Справка с места работы (службы, органа социальной защиты населения по месту жительства ребенка) родителя о том, что единовременное при рождении ребенка пособие не назначало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