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Бланк учебного за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ана _______________________________________________ о том, что о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учащейся, ставшей ро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 является студентом ________________________________ ___ 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ультета __________________________ очной формы об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а для представления в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уполномоченного лица)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1</Characters>
  <CharactersWithSpaces>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07:00Z</dcterms:created>
  <dc:creator>Касенов Е.Б.</dc:creator>
  <dc:description/>
  <dc:language>en-US</dc:language>
  <cp:lastModifiedBy/>
  <dcterms:modified xsi:type="dcterms:W3CDTF">2011-10-30T17:07:00Z</dcterms:modified>
  <cp:revision>2</cp:revision>
  <dc:subject>Справка</dc:subject>
  <dc:title>Справка с места учебы, подтверждающая обучение по очной форм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