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ши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ех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Минсельхозпрод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ктор (самоходная машина, прицеп, номерной агрегат)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 в инспекции гостехнадзора в течение 5 суток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- СЧЕТ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А N _____               (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орг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ндивидуального владельца или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- владельца с указанием ф.и.о. доверен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ладельц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дивидуального владельца или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паспорт сер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ивидуального владельца или д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 организации -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(кем, когда)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н и выдан вам 1 (один) (одна)  трактор  (самоходная  маш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цеп, номерной агрег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 _____________________  Год выпус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машины (рамы) ________ Двигатель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едущий мост (мосты)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 N ________________________ Цв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машины, свидетельство о регист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машины, номерного агрега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     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рг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в сумме, руб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лучены кассой торгующ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  настоящем  Счете  трактор  (самоходная  машина,  прице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ной агрегат) получ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нз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лицензии "_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"_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ечати       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ующей             торгующей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регистрационный знак "Транзит"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Подпис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а    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технадзора      инженера -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технадзора        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равка-счет выдается при продаже тракторов, самоходных машин, прицепов и номерных агрегатов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ланки справок-счетов изготавливаются типографским способом на бумаге с защитной сеткой и водяными знаками и являются документами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справки-счета исполняется типограф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ыдаче справки - счета взамен утерянной на ней делается запись "Дубликат", указываются серии, номер, дата ранее выданной справки-счета и записи заверяются подписью и печатью торгующей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1</Characters>
  <CharactersWithSpaces>3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7:11:00Z</dcterms:modified>
  <cp:revision>2</cp:revision>
  <dc:subject>Справка</dc:subject>
  <dc:title>Справка-счет, выдаваемая при продаже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