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 обработки в ЗАО "Страховая группа "Спас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та-М" информации по оказанной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городним гражданам, предоставляемой ЛПУ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-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ПРЕДЪЯВЛЕННОМУ К ОПЛАТЕ РЕЕСТРУ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МОЩИ, ОКАЗАННОЙ ГРАЖДАНАМ,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ТЕРРИТОРИЯХ СУБЪЕКТОВ РФ, ЗА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ая СМО S5 ЗАО "Страховая группа "Спасские Ворота-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я медицинская организация - гаран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дицинское учрежд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код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 (основная, дополните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┬──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пациентов│Количество│Количество│Кол-во    │Стоимость леч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ациентов │оказанных │койко -   │руб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│          │</w:t>
      </w:r>
      <w:r>
        <w:rPr/>
        <w:t>дней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┬────┼─────┬────┼─────┬────┼────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сего│по  │услуг│МЭС │по   │по  │по     │по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МЭС │     │    │факту│МЭС │услугам│МЭС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  │  2  │  3 │  4  │  5 │  6  │ 7  │   8   │ 9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е РФ, всего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жители МО 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и           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 территорий   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цы и лица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гражданства  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женцы          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┼─────┼────┼─────┼────┼────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│     │    │     │    │     │    │    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┴─────┴────┴─────┴────┴───────┴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врач ЛП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ЛП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Стоимость лечения  указывается  в  рублях  с 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ами (копейки) после запят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17:11:00Z</dcterms:modified>
  <cp:revision>2</cp:revision>
  <dc:subject>Справка</dc:subject>
  <dc:title>Справка-счет к предъявленному к оплате реестру медицинской помощи, оказанной гражданам ЛПУ г. Москвы, застрахованным на территориях субъектов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