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ной торговли транспор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й и запасными частями к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ые средства  и  техника  должны быть зарегистриров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рганах в течение 5 суток с момента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А - СЧЕТ СЕРИЯ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од документа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по ОКУДТ       │ 09031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е предприят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порт, серия, N, кем и когда вы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нные об организации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н и выд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ранспортного средства,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игатель N __________, шасси N ___________, кузов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ма N ____________, техпаспорт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чное, коллектив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ечати               Директо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газина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ухгал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а в сумме __________________________________ рублей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сси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ое в настоящей справке - сче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лучи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ранспортного средства,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ики, номерного агрегата, уз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равка - счет выдается при продаже транспортных средств, сельскохозяйственной техники, номерных агрегатов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и справок - счетов изготавливаются типографским способом на бумаге с защитной сеткой и являются документом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справки - счета исполняется типографским способ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торговли СССР</dc:creator>
  <dc:description/>
  <dc:language>en-US</dc:language>
  <cp:lastModifiedBy/>
  <dcterms:modified xsi:type="dcterms:W3CDTF">2011-10-30T17:11:00Z</dcterms:modified>
  <cp:revision>2</cp:revision>
  <dc:subject>Справка</dc:subject>
  <dc:title>Справка-счет, выдаваемая при продаже транспортных средств, сельскохозяйственной техники, номерных агрегатов и уз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