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Подольского муниципального района МО от 12.02.2010 N 205/2010, в котором приведена данная форма, введено в действие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компенсации расходов по опл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 и коммунальных услуг военнослужащим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телям Подольского муниципального района, проходя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инскую службу по призыву в Вооруженных силах РФ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угих войсках и воинских формированиях,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Подоль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а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 по адресу: Подольский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на основании решения Совета депутатов Подоль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 N  ______  от  "___"  ________  2010  г.  "О порядке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 расходов  по  оплате  жилого  помещения  и  коммун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м  -  жителям  Подольского  муниципального  района, проход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ую  службу  по  призыву  в  Вооруженных  силах  РФ,  других войска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их  формированиях"  (независимо  от  предоставляемых  мер 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и,   предусмотренных  федеральным  и  областным  законодатель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 мера  социальной  поддержки в виде денежной компенс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е  жилищно-коммунальных  услуг  в  размере 50 процентов на всех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  (детей, супругов или родителей), зарегистрированных на одной площа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военнослужащим.  К  семье  относятся  жена  (при наличии свидетельств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аке), дети или родите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ая мера социальной поддержки предоставляется на основании справк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от "_____" ______________ 20__ г., выданной командиром 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отделом  военного  комиссариата  по  г. Подольск, Климовск, Щербин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льскому району 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прохождения службы с ____________ 20__ года п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ние меся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сельского (городского) по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28</Characters>
  <CharactersWithSpaces>1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7:00Z</dcterms:created>
  <dc:creator>Органы местного самоуправления Подольского района (Московская область)</dc:creator>
  <dc:description/>
  <dc:language>en-US</dc:language>
  <cp:lastModifiedBy/>
  <dcterms:modified xsi:type="dcterms:W3CDTF">2011-10-30T17:07:00Z</dcterms:modified>
  <cp:revision>2</cp:revision>
  <dc:subject>Справка</dc:subject>
  <dc:title>Справка семье военнослужащего, проходящего службу по призыву и зарегистрированного на территории Подольского муниципального района Московской области, для получения компенсации расходов по оплате жилого помещения и коммуналь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