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-ей) по адресу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индекс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состоял(-а) на регистрационном у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целях поиска подходящей работы, в качестве безработного(-ой)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_____ _______ г. по "_______" 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(-а) следующие периоды, засчитываемые в страховой ста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____ г. по "__" ______ ____ г. - период получения пособ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и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 ____ г. по "__" ______ ____ г. - период участия в оплач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рабо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 ____ г. по "__" _____ ____ г. - период переезда по на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занятости в другую местность для труд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выдачи справки - личное дело получателя государ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содействия занятости населения от "__" _______ 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, касающиеся периодов, засчитываемых в страховой стаж, заполняются только в отношении граждан, признанных безработ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рякин В.М.~Скулакова О.В.</dc:creator>
  <dc:description/>
  <dc:language>en-US</dc:language>
  <cp:lastModifiedBy/>
  <dcterms:modified xsi:type="dcterms:W3CDTF">2011-10-30T21:09:00Z</dcterms:modified>
  <cp:revision>2</cp:revision>
  <dc:subject>Справка</dc:subject>
  <dc:title>Справка службы занятости населения для подтверждения периодов, засчитываемых в страховой стаж супруга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