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еревянном  транспортировочном  ящике  находится деревя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об,  в  который  вложен  оцинкованный  гроб  с  телом 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ршего) сотрудн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ронних влож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щик опечатан сургучной печать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ъявления при таможенном д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аможенного орга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Федеральная таможенная служба</dc:creator>
  <dc:description/>
  <dc:language>en-US</dc:language>
  <cp:lastModifiedBy/>
  <dcterms:modified xsi:type="dcterms:W3CDTF">2011-10-30T17:07:00Z</dcterms:modified>
  <cp:revision>2</cp:revision>
  <dc:subject>Справка</dc:subject>
  <dc:title>Справка таможенного органа об отсутствии в деревянном транспортировочном ящике и гробе с телом погибшего (умершего) посторонни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