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6.2010 N 5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10 г. N 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рриториального налогового органа о наличии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редставленных документах для выдачи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 рассмотрения   документов   для   выдачи  специальных  ма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табачной продук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следующ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 с   изложенным  заявление  о  выдаче  специальных  марок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не может быть принято к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  табачной   продукции   имеет   право  после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х недостатков представить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необходимые для заказа специальных 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на ___ л.  (документы,   приложенные   к  заявлению  о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финансов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территориального налогового органа о наличии недостатков в представленных документах для выдачи специальных марок для маркировки табач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