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по взыск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оимки по страховым взнос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ей и штрафов за счет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льщика страховых взносов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ли 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проверки  сведений  о   плательщике   страховых  взнос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выписки  из  единого  государственного  реестра 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РЮЛ)/единого  государственного  реестра 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РИП),  полученной  из регистрирующего органа, сообщает, что информац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х плательщи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плательщик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рес места нахождения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я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г. N в ПФР, ФОМС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м органе ПФР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ФР                       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атьей 5 Федерального закона от 08.08.2001 N 129-ФЗ "О государственной регистрации юридических лиц и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Пенсионный фонд Российской Федерации</dc:creator>
  <dc:description/>
  <dc:language>en-US</dc:language>
  <cp:lastModifiedBy/>
  <dcterms:modified xsi:type="dcterms:W3CDTF">2011-10-30T21:09:00Z</dcterms:modified>
  <cp:revision>2</cp:revision>
  <dc:subject>Справка</dc:subject>
  <dc:title>Справка территориального органа ПФР о результатах проверки сведений о плательщике страховых взносов на основании выписки из единого государственного реестра юридических лиц (ЕГРЮЛ)/единого государственного реестра индивидуальных предпринимателей (ЕГРИ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