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8 г. N 1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й   справкой   подтверждается,   что  участник  конферен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жению  кандидатов  в члены Общественной палаты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федера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щий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межрегионального (региона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ественного объединения, представителем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является участник 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л участие в указанной конференции, проходившей с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 200_ г. в г. 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ю N _______________ в ведомости регистрации делегатов меж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гиональных общественных объединений, прибывших на конферен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 Общественн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роведение кон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Правительство Российской Федераци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участнику конференции по выдвижению кандидатов в члены Общественной палаты Российской Федерации, подтверждающая его участие в конференции и произведенные расходы по проезду, найму жилого помещения и дополнительные расходы, связанные с проживание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