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30.12.2008 N 148н, утвердившего Инструкцию, в которой приведена данная форма, распространяется на 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юджетн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2009 N 69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83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за _____________ 20__ г.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621"/>
        <w:gridCol w:w="945"/>
        <w:gridCol w:w="1484"/>
        <w:gridCol w:w="1755"/>
        <w:gridCol w:w="945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</w:t>
              <w:br/>
              <w:t xml:space="preserve">основание       </w:t>
              <w:br/>
              <w:t xml:space="preserve">проводимой операции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докумен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бету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редиту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 </w:t>
      </w:r>
      <w:r>
        <w:rPr/>
        <w:t>- --- - --- - --- - --- - --- - --- - --- - --- - --- - --- - --- -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метка о принятии Справки к учету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ерации приняты к учету с отражением в 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учетный регистр, номер,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 пери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              ______________  _________________________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структурного подразд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_ 20__ г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 </w:t>
      </w:r>
      <w:r>
        <w:rPr/>
        <w:t>- --- - --- - --- - --- - --- - --- - --- - --- - --- - --- - --- - 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2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Министерство финансов Российской Федерации</dc:creator>
  <dc:description/>
  <dc:language>en-US</dc:language>
  <cp:lastModifiedBy/>
  <dcterms:modified xsi:type="dcterms:W3CDTF">2011-10-30T17:07:00Z</dcterms:modified>
  <cp:revision>2</cp:revision>
  <dc:subject>Справка</dc:subject>
  <dc:title>Справка учреждения бюджетн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