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02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Департаменту территориальных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едомства      │828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Государственного учрежде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центр местного самоуправ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сход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расходного обязательства │С 01.01.2008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бессроч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средств на исполнение расходного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│Текущий год  │Плановый период (среднесрочны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 │             │финансовый план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│             ├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│             │1-й год СФП │2-й год СФП │3-й год СФ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┴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лонгация действующих обязательст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┬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│      -      │     -      │     -     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┴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новых обязательст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x      │      x       │  34386    │  37378     │  4062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┴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Правительство Москвы</dc:creator>
  <dc:description/>
  <dc:language>en-US</dc:language>
  <cp:lastModifiedBy/>
  <dcterms:modified xsi:type="dcterms:W3CDTF">2011-10-30T17:11:00Z</dcterms:modified>
  <cp:revision>2</cp:revision>
  <dc:subject>Справка</dc:subject>
  <dc:title>Справка-уведомление о принятии расходного обязательства по финансированию государственного учреждения города Москвы «Московский центр местного самоуправл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