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ноября 2007 г. N 1028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ПРАВКА-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Департаменту территориальных органов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ласти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главного распорядителя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ведомства      │828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асходное обя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е Городской целевой программы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и и развития местного самоуправления в городе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2008-2010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расходног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ок действия расходного обязательства     │01.01.2008-31.12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ы средств на исполнение расходного обяза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тыс. 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ическое │Текущий год  │Плановый период (среднесрочны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ение  │             │финансовый план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отчетный │             ├────────────┬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        │             │1-й год СФП │2-й год СФП │3-й год СФП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┴─────────────┴────────────┴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лонгация действующих обязательств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┬─────────────┬────────────┬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-      │      -      │     -      │     -      │     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┴─────────────┴────────────┴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ие новых обязательств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┬─────────────┬────────────┬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x     │      x      │   15930    │   29560    │   2853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──┴────────────┴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6</Characters>
  <CharactersWithSpaces>18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1:00Z</dcterms:created>
  <dc:creator>Правительство Москвы</dc:creator>
  <dc:description/>
  <dc:language>en-US</dc:language>
  <cp:lastModifiedBy/>
  <dcterms:modified xsi:type="dcterms:W3CDTF">2011-10-30T17:11:00Z</dcterms:modified>
  <cp:revision>2</cp:revision>
  <dc:subject>Справка</dc:subject>
  <dc:title>"Справка-уведомление о принятии расходного обязательства по финансированию городской целевой программы государственной поддержки и развития местного самоуправления в городе Москве на 2008-2010 гг.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