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29.12.2009 N 1503-ПП, вступили в силу со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вгуста 2007 г. N 711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а Постановлением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2.2009 N 1503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-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ЕПАРТАМЕНТУ ТРУДА И ЗАНЯТОСТИ НАС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ведомства 818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 расходное  обязательство   по  Московской  городской   це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грационной программе н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8-2010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расходног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расходного обязательства 01.01.2009-31.12.201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мы средств на исполнение расходного обяза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1080"/>
        <w:gridCol w:w="1621"/>
        <w:gridCol w:w="1619"/>
        <w:gridCol w:w="1621"/>
      </w:tblGrid>
      <w:tr>
        <w:trPr>
          <w:trHeight w:val="36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исполнение       </w:t>
              <w:br/>
              <w:t xml:space="preserve">за отчетный год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ий</w:t>
              <w:br/>
              <w:t xml:space="preserve">год    </w:t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период (среднесрочный     </w:t>
              <w:br/>
              <w:t xml:space="preserve">финансовый год)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й год СФ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-й год СФ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-й год СФП</w:t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лонгация действующих      </w:t>
              <w:br/>
              <w:t xml:space="preserve">обязательств                 </w:t>
              <w:br/>
              <w:t xml:space="preserve">Принятие новых обязательств  </w:t>
              <w:br/>
              <w:t xml:space="preserve">x x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22,6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458,1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4</Characters>
  <CharactersWithSpaces>1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1:00Z</dcterms:created>
  <dc:creator>Правительство Москвы</dc:creator>
  <dc:description/>
  <dc:language>en-US</dc:language>
  <cp:lastModifiedBy/>
  <dcterms:modified xsi:type="dcterms:W3CDTF">2011-10-30T17:11:00Z</dcterms:modified>
  <cp:revision>2</cp:revision>
  <dc:subject>Справка</dc:subject>
  <dc:title>Справка-уведомление по Департаменту труда и занятости населе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